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STATEMENT NO. 21 - DETAILED STATEMENT ON CONTINGENCY FUND AND OTHER PUBLIC ACCOUNT TRANSACTIONS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8"/>
        <w:gridCol w:w="3506"/>
        <w:gridCol w:w="828"/>
        <w:gridCol w:w="1150"/>
        <w:gridCol w:w="450"/>
        <w:gridCol w:w="1440"/>
        <w:gridCol w:w="540"/>
        <w:gridCol w:w="1440"/>
        <w:gridCol w:w="446"/>
        <w:gridCol w:w="564"/>
        <w:gridCol w:w="1344"/>
        <w:gridCol w:w="545"/>
        <w:gridCol w:w="635"/>
        <w:gridCol w:w="1255"/>
        <w:gridCol w:w="466"/>
      </w:tblGrid>
      <w:tr>
        <w:trPr>
          <w:trHeight w:val="323" w:hRule="atLeast"/>
          <w:cantSplit w:val="true"/>
        </w:trPr>
        <w:tc>
          <w:tcPr>
            <w:tcW w:w="4134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ead of Account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ening Balance as on</w:t>
              <w:br/>
              <w:t>1 April 20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/>
              </w:rPr>
              <w:t>Receipts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Disbursements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osing Balance as on</w:t>
              <w:br/>
              <w:t>31 March 202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Net Increase (+) / </w:t>
              <w:br/>
              <w:t>Decrease (-)</w:t>
            </w:r>
          </w:p>
        </w:tc>
      </w:tr>
      <w:tr>
        <w:trPr>
          <w:trHeight w:val="134" w:hRule="atLeast"/>
          <w:cantSplit w:val="true"/>
        </w:trPr>
        <w:tc>
          <w:tcPr>
            <w:tcW w:w="4134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18"/>
                <w:szCs w:val="18"/>
              </w:rPr>
              <w:t>(₹ in lakh )</w:t>
            </w:r>
          </w:p>
        </w:tc>
      </w:tr>
      <w:tr>
        <w:trPr>
          <w:trHeight w:val="252" w:hRule="atLeast"/>
        </w:trPr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(2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/>
              </w:rPr>
              <w:t>(3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jc w:val="center"/>
              <w:rPr>
                <w:rFonts w:eastAsia="Arial Unicode MS"/>
              </w:rPr>
            </w:pPr>
            <w:r>
              <w:rPr>
                <w:b/>
              </w:rPr>
              <w:t>(4)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</w:rPr>
              <w:t>(5)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87" w:hRule="atLeast"/>
        </w:trPr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</w:rPr>
            </w:pPr>
            <w:r>
              <w:rPr>
                <w:b/>
                <w:bCs/>
              </w:rPr>
              <w:t xml:space="preserve">TRANSACTIONS IN THE </w:t>
            </w:r>
            <w:r>
              <w:rPr>
                <w:b/>
              </w:rPr>
              <w:t xml:space="preserve">PART  II  –  </w:t>
            </w:r>
            <w:r>
              <w:rPr>
                <w:b/>
                <w:bCs/>
              </w:rPr>
              <w:t xml:space="preserve">CONTINGENCY FUND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3506" w:type="dxa"/>
            <w:tcBorders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ontingency Fund 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/>
              </w:rPr>
              <w:t>(1)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00</w:t>
            </w:r>
          </w:p>
        </w:tc>
        <w:tc>
          <w:tcPr>
            <w:tcW w:w="3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No Descriptions</w:t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72" w:hanging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50,000.00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72" w:hanging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50,000.00</w:t>
            </w:r>
          </w:p>
        </w:tc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8000  Contingency Fund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00.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00.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…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PART  II  –  CONTINGENCY FUND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00.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0" w:leader="none"/>
                <w:tab w:val="left" w:pos="14800" w:leader="none"/>
              </w:tabs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00.0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…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40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60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8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ails of expenditure met out of advances from Contingency Fund and later recouped to Fund Head furnished in the table below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During the year 2023-24, the following Revenue</w:t>
      </w:r>
      <w:r>
        <w:rPr/>
        <w:t xml:space="preserve"> Expenditure was initially met out of advances from the Contingency Fund later transferred to the respective functional heads in the Consolidated Fund.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741"/>
        <w:gridCol w:w="1582"/>
      </w:tblGrid>
      <w:tr>
        <w:trPr>
          <w:trHeight w:val="287" w:hRule="atLeast"/>
        </w:trPr>
        <w:tc>
          <w:tcPr>
            <w:tcW w:w="868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Major Head</w:t>
            </w:r>
          </w:p>
        </w:tc>
        <w:tc>
          <w:tcPr>
            <w:tcW w:w="6741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Description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BodyText2"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Amount</w:t>
            </w:r>
          </w:p>
          <w:p>
            <w:pPr>
              <w:pStyle w:val="BodyText2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(₹ in lakh)</w:t>
            </w:r>
          </w:p>
        </w:tc>
      </w:tr>
      <w:tr>
        <w:trPr>
          <w:trHeight w:val="287" w:hRule="atLeast"/>
        </w:trPr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5</w:t>
            </w:r>
          </w:p>
        </w:tc>
        <w:tc>
          <w:tcPr>
            <w:tcW w:w="6741" w:type="dxa"/>
            <w:tcBorders>
              <w:top w:val="single" w:sz="4" w:space="0" w:color="000000"/>
            </w:tcBorders>
          </w:tcPr>
          <w:p>
            <w:pPr>
              <w:pStyle w:val="BodyText2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Elections </w:t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BodyText2"/>
              <w:spacing w:before="0" w:after="120"/>
              <w:ind w:right="255" w:hanging="0"/>
              <w:jc w:val="righ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,800.00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16</w:t>
            </w:r>
          </w:p>
        </w:tc>
        <w:tc>
          <w:tcPr>
            <w:tcW w:w="6741" w:type="dxa"/>
            <w:tcBorders/>
          </w:tcPr>
          <w:p>
            <w:pPr>
              <w:pStyle w:val="BodyText2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Housing</w:t>
            </w:r>
          </w:p>
        </w:tc>
        <w:tc>
          <w:tcPr>
            <w:tcW w:w="1582" w:type="dxa"/>
            <w:tcBorders/>
          </w:tcPr>
          <w:p>
            <w:pPr>
              <w:pStyle w:val="BodyText2"/>
              <w:spacing w:before="0" w:after="120"/>
              <w:ind w:right="255" w:hanging="0"/>
              <w:jc w:val="righ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,000.00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401</w:t>
            </w:r>
          </w:p>
        </w:tc>
        <w:tc>
          <w:tcPr>
            <w:tcW w:w="6741" w:type="dxa"/>
            <w:tcBorders/>
          </w:tcPr>
          <w:p>
            <w:pPr>
              <w:pStyle w:val="BodyText2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Crop Husbandry</w:t>
            </w:r>
          </w:p>
        </w:tc>
        <w:tc>
          <w:tcPr>
            <w:tcW w:w="1582" w:type="dxa"/>
            <w:tcBorders/>
          </w:tcPr>
          <w:p>
            <w:pPr>
              <w:pStyle w:val="BodyText2"/>
              <w:spacing w:before="0" w:after="120"/>
              <w:ind w:right="255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7,400.00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6216</w:t>
            </w:r>
          </w:p>
        </w:tc>
        <w:tc>
          <w:tcPr>
            <w:tcW w:w="6741" w:type="dxa"/>
            <w:tcBorders/>
          </w:tcPr>
          <w:p>
            <w:pPr>
              <w:pStyle w:val="BodyText2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Loans For Housing</w:t>
            </w:r>
          </w:p>
        </w:tc>
        <w:tc>
          <w:tcPr>
            <w:tcW w:w="1582" w:type="dxa"/>
            <w:tcBorders/>
          </w:tcPr>
          <w:p>
            <w:pPr>
              <w:pStyle w:val="BodyText2"/>
              <w:spacing w:before="0" w:after="120"/>
              <w:ind w:right="255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5,600.00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6408</w:t>
            </w:r>
          </w:p>
        </w:tc>
        <w:tc>
          <w:tcPr>
            <w:tcW w:w="6741" w:type="dxa"/>
            <w:tcBorders>
              <w:bottom w:val="single" w:sz="4" w:space="0" w:color="000000"/>
            </w:tcBorders>
          </w:tcPr>
          <w:p>
            <w:pPr>
              <w:pStyle w:val="BodyText2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Loans For Food Storage &amp; Warehousing</w:t>
            </w:r>
          </w:p>
        </w:tc>
        <w:tc>
          <w:tcPr>
            <w:tcW w:w="1582" w:type="dxa"/>
            <w:tcBorders>
              <w:bottom w:val="single" w:sz="4" w:space="0" w:color="000000"/>
            </w:tcBorders>
          </w:tcPr>
          <w:p>
            <w:pPr>
              <w:pStyle w:val="BodyText2"/>
              <w:spacing w:before="0" w:after="120"/>
              <w:ind w:right="255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8,500.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Total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pacing w:before="0" w:after="120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51,300.00 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</w:rPr>
              <w:t>(*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*)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rawal from Contingency Fund has not exceeded by ₹500 crore during the year at any point of time.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9"/>
        <w:gridCol w:w="3527"/>
        <w:gridCol w:w="450"/>
        <w:gridCol w:w="1534"/>
        <w:gridCol w:w="457"/>
        <w:gridCol w:w="1520"/>
        <w:gridCol w:w="549"/>
        <w:gridCol w:w="1440"/>
        <w:gridCol w:w="447"/>
        <w:gridCol w:w="542"/>
        <w:gridCol w:w="1530"/>
        <w:gridCol w:w="541"/>
        <w:gridCol w:w="630"/>
        <w:gridCol w:w="1349"/>
        <w:gridCol w:w="375"/>
      </w:tblGrid>
      <w:tr>
        <w:trPr>
          <w:trHeight w:val="77" w:hRule="atLeast"/>
        </w:trPr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(4)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511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RANSACTIONS IN THE PUBLIC ACCOUNT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</w:rPr>
            </w:pPr>
            <w:r>
              <w:rPr>
                <w:b/>
              </w:rPr>
              <w:t xml:space="preserve">Small Savings Provident Funds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tate Provident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009</w:t>
            </w:r>
          </w:p>
        </w:tc>
        <w:tc>
          <w:tcPr>
            <w:tcW w:w="3527" w:type="dxa"/>
            <w:tcBorders/>
          </w:tcPr>
          <w:p>
            <w:pPr>
              <w:pStyle w:val="Heading1"/>
              <w:widowControl/>
              <w:spacing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tate Provident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i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left" w:pos="164" w:leader="none"/>
              </w:tabs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1</w:t>
            </w:r>
          </w:p>
        </w:tc>
        <w:tc>
          <w:tcPr>
            <w:tcW w:w="3527" w:type="dxa"/>
            <w:tcBorders/>
          </w:tcPr>
          <w:p>
            <w:pPr>
              <w:pStyle w:val="Footnote"/>
              <w:widowControl w:val="false"/>
              <w:spacing w:before="40" w:after="0"/>
              <w:rPr/>
            </w:pPr>
            <w:r>
              <w:rPr/>
              <w:t>General Provident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9,458.9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8,280.45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4,672.62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43,066.8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3,607.83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</w:rPr>
            </w:pPr>
            <w:r>
              <w:rPr/>
              <w:t>Contributory Provident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D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58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58</w:t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  <w:t>(m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center" w:pos="689" w:leader="none"/>
                <w:tab w:val="right" w:pos="1379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4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40" w:after="0"/>
              <w:rPr/>
            </w:pPr>
            <w:r>
              <w:rPr/>
              <w:t>All India Services Provident Fund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40.95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0.5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246.05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.48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15.47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40" w:after="0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otal   01 Civil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,20,988.3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89,011.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66,918.6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@)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43,080.7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22,092.36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Other Provident Fund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Workmen’s' Contributory Provident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2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0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>
                <w:bCs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9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m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70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3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Other Miscellaneous Provident Funds  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24.58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.96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.63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13.9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67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60 Other Provident Fund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626.7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3.9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8" w:hanging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#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8.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612.4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4.37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 8009 /(</w:t>
            </w:r>
            <w:r>
              <w:rPr>
                <w:b/>
                <w:i/>
                <w:iCs/>
              </w:rPr>
              <w:t>b)  State Provident Fund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2,22,615.1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89,234.9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67,157.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44,693.1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22,077.99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c)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ther Account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010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rusts and Endowme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4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Endowments for Charitable and Educational Institution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.65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.65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 801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.6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.6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8011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surance and Pension Fund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ostal insurance and life annuity fund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1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7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2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Family Pension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545.1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43.64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.37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069.44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24.27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4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Union Territory Employees’ Group Insurance Sche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.7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.73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 Unicode MS"/>
              </w:rPr>
              <w:t>20.73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5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State Government Insurance F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63,978.9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4,498.48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0,884.24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7,593.2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3,614.24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6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Other Insurance and Pension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0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0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7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State Government Employees’ Group Insurance Scheme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2,412.71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,701.97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09.06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9,605.6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192.91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 801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50,939.0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96,865.4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63,512.6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,84,291.8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33,352.78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 (c) Other Account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51,039.6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96,865.4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63,512.6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,84,392.4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left="-43" w:hanging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33,352.78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148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 balances are under reconciliation with the departmental officers.</w:t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@)</w:t>
            </w:r>
          </w:p>
        </w:tc>
        <w:tc>
          <w:tcPr>
            <w:tcW w:w="14891" w:type="dxa"/>
            <w:gridSpan w:val="14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s from rounding off of absolute figure by ₹0.01 lakh.</w:t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#)</w:t>
            </w:r>
          </w:p>
        </w:tc>
        <w:tc>
          <w:tcPr>
            <w:tcW w:w="14891" w:type="dxa"/>
            <w:gridSpan w:val="14"/>
            <w:tcBorders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gures under 102-01-004  is merged with 103. </w:t>
            </w:r>
          </w:p>
        </w:tc>
      </w:tr>
    </w:tbl>
    <w:p>
      <w:pPr>
        <w:pStyle w:val="BodyText2"/>
        <w:spacing w:before="0" w:after="240"/>
        <w:rPr/>
      </w:pPr>
      <w:r>
        <w:br w:type="page"/>
      </w:r>
      <w:r>
        <w:rPr>
          <w:rFonts w:cs="Times New Roman" w:ascii="Times New Roman" w:hAnsi="Times New Roman"/>
          <w:szCs w:val="24"/>
        </w:rPr>
        <w:t xml:space="preserve">STATEMENT NO. 21 - DETAILED STATEMENT </w:t>
      </w:r>
      <w:r>
        <w:rPr/>
        <w:t>ON CONTINGENCY FUND AND OTHER PUBLIC ACCOUNT TRANSACTIONS – contd.</w:t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9"/>
        <w:gridCol w:w="3527"/>
        <w:gridCol w:w="450"/>
        <w:gridCol w:w="1534"/>
        <w:gridCol w:w="457"/>
        <w:gridCol w:w="1520"/>
        <w:gridCol w:w="549"/>
        <w:gridCol w:w="1440"/>
        <w:gridCol w:w="447"/>
        <w:gridCol w:w="542"/>
        <w:gridCol w:w="1530"/>
        <w:gridCol w:w="541"/>
        <w:gridCol w:w="630"/>
        <w:gridCol w:w="1349"/>
        <w:gridCol w:w="375"/>
      </w:tblGrid>
      <w:tr>
        <w:trPr>
          <w:trHeight w:val="395" w:hRule="atLeast"/>
          <w:cantSplit w:val="true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ead of Account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ening Balance as on</w:t>
              <w:br/>
              <w:t>1 April 202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/>
              </w:rPr>
              <w:t>Receipts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Disbursements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osing Balance as on</w:t>
              <w:br/>
              <w:t>31 March 2024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ind w:left="-48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Net  Increase (+) /</w:t>
              <w:br/>
              <w:t>Decrease (-)</w:t>
            </w:r>
          </w:p>
        </w:tc>
      </w:tr>
      <w:tr>
        <w:trPr>
          <w:trHeight w:val="152" w:hRule="atLeast"/>
          <w:cantSplit w:val="true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4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18"/>
                <w:szCs w:val="18"/>
              </w:rPr>
              <w:t>(₹ in lakh )</w:t>
            </w:r>
          </w:p>
        </w:tc>
      </w:tr>
      <w:tr>
        <w:trPr>
          <w:trHeight w:val="77" w:hRule="atLeast"/>
        </w:trPr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51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TRANSACTIONS IN THE PUBLIC ACCOUNT – contd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</w:rPr>
              <w:t xml:space="preserve">Small Savings Provident Funds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d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Other Savings Schem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03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40" w:after="0"/>
              <w:contextualSpacing/>
              <w:rPr>
                <w:b/>
                <w:b/>
              </w:rPr>
            </w:pPr>
            <w:r>
              <w:rPr>
                <w:b/>
              </w:rPr>
              <w:t>Other Savings Deposi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02</w:t>
            </w:r>
          </w:p>
        </w:tc>
        <w:tc>
          <w:tcPr>
            <w:tcW w:w="3527" w:type="dxa"/>
            <w:tcBorders/>
          </w:tcPr>
          <w:p>
            <w:pPr>
              <w:pStyle w:val="Footnote"/>
              <w:widowControl w:val="false"/>
              <w:spacing w:before="40" w:after="0"/>
              <w:contextualSpacing/>
              <w:rPr/>
            </w:pPr>
            <w:r>
              <w:rPr/>
              <w:t xml:space="preserve">State Savings Bank Deposits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/>
          </w:tcPr>
          <w:p>
            <w:pPr>
              <w:pStyle w:val="Footnote"/>
              <w:widowControl w:val="false"/>
              <w:spacing w:before="40" w:after="0"/>
              <w:contextualSpacing/>
              <w:rPr/>
            </w:pPr>
            <w:r>
              <w:rPr/>
              <w:t>State Savings Bank Deposi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Dr.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.89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58" w:hanging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m)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.8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58" w:hanging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m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4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rPr/>
            </w:pPr>
            <w:r>
              <w:rPr/>
              <w:t>Fixed and Time Deposit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3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rPr>
                <w:b/>
                <w:b/>
              </w:rPr>
            </w:pPr>
            <w:r>
              <w:rPr>
                <w:b/>
              </w:rPr>
              <w:t>Total   803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2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58" w:hanging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m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2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58" w:hanging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(m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032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ther Savings Certificate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02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State Savings Certificate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3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3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otal   803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0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0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 (d) Other Savings Scheme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23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m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2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m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otal   I. Small Savings</w:t>
              <w:br/>
              <w:t xml:space="preserve"> Provident Fund etc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5,73,618.5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,86,100.4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,30,669.6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,29,049.3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55,430.77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serve Fund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/>
              </w:rPr>
            </w:pPr>
            <w:r>
              <w:rPr>
                <w:rFonts w:eastAsia="Arial Unicode MS" w:cs="Times New Roman"/>
                <w:sz w:val="20"/>
                <w:lang w:val="en-US"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>Reserve Funds bearing Interest</w:t>
            </w:r>
            <w:r>
              <w:rPr>
                <w:b/>
                <w:iCs/>
              </w:rPr>
              <w:t xml:space="preserve">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115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epreciation / Renewal Reserve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03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Depreciation Reserve Funds –  Government Commercial Departments and Undertaking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0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2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29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21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otal   8115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.5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2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.2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m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21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121</w:t>
            </w:r>
          </w:p>
        </w:tc>
        <w:tc>
          <w:tcPr>
            <w:tcW w:w="3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l and other Reserve Funds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22</w:t>
            </w:r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State Disaster Response Fund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20.0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013.0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1,933.0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20.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/>
              <w:t>State Compensatory Afforestation Fund (SCAF)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193.38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142.7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851.26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,484.8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91.47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</w:tabs>
              <w:spacing w:before="0" w:after="0"/>
              <w:contextualSpacing/>
              <w:jc w:val="right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  <w:tc>
          <w:tcPr>
            <w:tcW w:w="352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State Disaster Mitigation Fund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710.00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710.0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otal   812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,823.4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2,155.7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0,784.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00,194.8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71.47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</w:rPr>
              <w:t xml:space="preserve">Total  / </w:t>
            </w:r>
            <w:r>
              <w:rPr>
                <w:b/>
                <w:i/>
                <w:iCs/>
              </w:rPr>
              <w:t>Total (a) Reserve Funds bearing Interest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,819.9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2,155.9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0,784.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00,191.5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71.68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eserve Funds not bearing Interest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/>
                <w:i/>
                <w:iCs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222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inking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27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Appropriation for reduction or avoidance of deb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inking Fund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0,000.00</w:t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0,000.00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0,000.0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0,000.00</w:t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2"/>
        <w:gridCol w:w="2323"/>
        <w:gridCol w:w="1156"/>
        <w:gridCol w:w="448"/>
        <w:gridCol w:w="1531"/>
        <w:gridCol w:w="10"/>
        <w:gridCol w:w="480"/>
        <w:gridCol w:w="1501"/>
        <w:gridCol w:w="544"/>
        <w:gridCol w:w="1472"/>
        <w:gridCol w:w="426"/>
        <w:gridCol w:w="572"/>
        <w:gridCol w:w="1530"/>
        <w:gridCol w:w="541"/>
        <w:gridCol w:w="630"/>
        <w:gridCol w:w="1349"/>
        <w:gridCol w:w="388"/>
        <w:gridCol w:w="8"/>
      </w:tblGrid>
      <w:tr>
        <w:trPr>
          <w:trHeight w:val="77" w:hRule="atLeast"/>
        </w:trPr>
        <w:tc>
          <w:tcPr>
            <w:tcW w:w="40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1)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jc w:val="right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Sinking Fund Investment Accou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3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inking Fund – Investment Account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9,959.3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Times New Roman"/>
                <w:b/>
                <w:bCs/>
                <w:vertAlign w:val="superscript"/>
              </w:rPr>
              <w:t xml:space="preserve">   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0,000.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59,959.3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0,000.0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otal 8222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,60,000.00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00,000.00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,60,000.00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00,000.00</w:t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iCs/>
              </w:rPr>
            </w:pPr>
            <w:r>
              <w:rPr>
                <w:rFonts w:eastAsia="Arial Unicode MS"/>
                <w:b/>
                <w:iCs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ments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,59,959.32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00,000.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,59,959.3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00,000.0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229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evelopment and Welfare Fund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2</w:t>
            </w:r>
          </w:p>
        </w:tc>
        <w:tc>
          <w:tcPr>
            <w:tcW w:w="3479" w:type="dxa"/>
            <w:gridSpan w:val="2"/>
            <w:tcBorders/>
            <w:vAlign w:val="bottom"/>
          </w:tcPr>
          <w:p>
            <w:pPr>
              <w:pStyle w:val="Footnote"/>
              <w:spacing w:before="0" w:after="0"/>
              <w:contextualSpacing/>
              <w:rPr/>
            </w:pPr>
            <w:r>
              <w:rPr/>
              <w:t>Development Funds for Medical and Public Health Purposes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7.12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7.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06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Industrial Development Funds –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34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Industrial Research and Development Fund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.39</w:t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.3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Investment Accou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9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9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3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Co-operative Development Funds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4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4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Investment Accou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.32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.32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12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Port Development Fund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62.51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94.77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46.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11.0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48.49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Footnote"/>
              <w:widowControl w:val="false"/>
              <w:spacing w:before="0" w:after="0"/>
              <w:contextualSpacing/>
              <w:rPr/>
            </w:pPr>
            <w:r>
              <w:rPr/>
              <w:t>Consumer Welfare Fund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.29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0.7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.5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79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200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Other Development and Welfare Fund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77,609.75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6,035.87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vertAlign w:val="superscript"/>
              </w:rPr>
              <w:t>(a)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,145.3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(b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,29,500.23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1,890.48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Investment Account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28,949.66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28,949.66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bCs/>
              </w:rPr>
              <w:t>…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8229</w:t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6,84,658.6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40,130.64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7,102.46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,37,686.78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53,028.18</w:t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ments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1,28,999.07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1,28,999.07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235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l And Other Reserve Fund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03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Religious &amp; Charitable Endowment Fund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3.97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3.97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  <w:t>117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Guarantee redemption Fund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400.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8,813.0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*)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213.0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8,813.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120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Guarantee Redemption Fund –  Investment Accou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/>
              <w:t>31,400.00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8,713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/>
              <w:t>50,113.0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713.00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200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Other Fund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,789.39</w:t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</w:rPr>
              <w:t>76,552.21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c)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,008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d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8,333.3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,543.91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Investment Account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83.44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…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83.44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6" w:hRule="atLeast"/>
        </w:trPr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(a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ludes amount transferred from Consolidated Fund to Other Development and Welfare Funds – Development of  Welfare Fund Forest Development Fund (₹1,430.15 lakh), Karnataka Silk Worm Seed Cocoon Yarn Development and Price Stabilization Fund (₹3,603.66 lakh), Infrastructure Initiative Fund (₹2,52,067.56 lakh ), BMRCL Fund (₹1,44,803.84 lakh),  Environment Protection fund (₹911.18 lakh),  Protected Area Management Fund </w:t>
              <w:br/>
              <w:t xml:space="preserve">(₹0.55 lakh), CM’s Rural Road Development Fund (₹41,713.31 lakh), State Urban Transport Fund (₹14,042.47 lakh), Afforestation Fund for Compensating Environmental Losses (₹5,300.99 lakh), Green Tax Fund (₹3,160.50 lakh), Karnataka Road Safety Authority (₹68,996.57 lakh) and Consumer Welfare Fund (Gst) (₹5.09 lakh).  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s Expenditure met out of Other Development and Welfare Funds – Karnataka Silk Worm Seed Cocoon Yarn Development Fund (₹4,598.13 lakh),  Environment Protection Fund (₹195.36 lakh), Protected Area Management Fund  (₹99.98 lakh), State Urban Transport Fund (₹6,152.14 lakh),  Afforestation Fund for Compensating Environmental Losses (₹1,998.17 lakh), Green Tax Fund (₹4,239.73) and Karnataka road safety Authority (₹66,861.89 lakh). Difference of ₹0.01 lakh.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Includes Guarantee Reserve Fund [(-) ₹100.00 lakh],  RERA Reserve Fund (₹1,809.85 lakh), Bhoomi User Fund (₹14,741.41), Mojini User Fund (₹54,859.78 lakh) and Atal Janasnehi User Fund (₹5,241.17 lakh). 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s RERA Reserve Fund (₹1,185.36 lakh), Bhoomi User Fund (₹2,448.61 lakh), Mojini User Fund (₹10,272.22 lakh) and Atal Janasnehi User Fund (₹3,102.10 lakh). Difference of ₹0.01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Minus balances are under reconciliation with the departmental officers.   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Includes a credit of ₹27.98 crore  towards interest adjustment.</w:t>
            </w:r>
          </w:p>
        </w:tc>
      </w:tr>
      <w:tr>
        <w:trPr>
          <w:trHeight w:val="216" w:hRule="atLeast"/>
        </w:trPr>
        <w:tc>
          <w:tcPr>
            <w:tcW w:w="6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***)</w:t>
            </w:r>
          </w:p>
        </w:tc>
        <w:tc>
          <w:tcPr>
            <w:tcW w:w="14901" w:type="dxa"/>
            <w:gridSpan w:val="16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ludes an amount of ₹100.00 lakh transferred from Guarantee Reserve Fund.</w:t>
            </w:r>
          </w:p>
        </w:tc>
      </w:tr>
    </w:tbl>
    <w:p>
      <w:pPr>
        <w:pStyle w:val="BodyText2"/>
        <w:spacing w:before="0" w:after="1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BodyText2"/>
        <w:spacing w:before="0" w:after="120"/>
        <w:jc w:val="left"/>
        <w:rPr/>
      </w:pPr>
      <w:r>
        <w:rPr>
          <w:rFonts w:cs="Times New Roman" w:ascii="Times New Roman" w:hAnsi="Times New Roman"/>
          <w:szCs w:val="24"/>
        </w:rPr>
        <w:t xml:space="preserve">STATEMENT NO. 21 - DETAILED STATEMENT ON CONTINGENCY FUND AND OTHER PUBLIC ACCOUNT TRANSACTIONS – </w:t>
      </w:r>
      <w:r>
        <w:rPr/>
        <w:t>contd.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1"/>
        <w:gridCol w:w="2356"/>
        <w:gridCol w:w="1184"/>
        <w:gridCol w:w="8"/>
        <w:gridCol w:w="449"/>
        <w:gridCol w:w="1519"/>
        <w:gridCol w:w="472"/>
        <w:gridCol w:w="1427"/>
        <w:gridCol w:w="556"/>
        <w:gridCol w:w="1533"/>
        <w:gridCol w:w="361"/>
        <w:gridCol w:w="541"/>
        <w:gridCol w:w="1530"/>
        <w:gridCol w:w="544"/>
        <w:gridCol w:w="631"/>
        <w:gridCol w:w="1258"/>
        <w:gridCol w:w="360"/>
        <w:gridCol w:w="12"/>
      </w:tblGrid>
      <w:tr>
        <w:trPr>
          <w:trHeight w:val="77" w:hRule="atLeast"/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ead of Account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ening Balance as on</w:t>
              <w:br/>
              <w:t>1 April 202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/>
              </w:rPr>
              <w:t>Receipts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Disbursements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osing Balance as on</w:t>
              <w:br/>
              <w:t>31 March 2024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40" w:after="0"/>
              <w:ind w:left="-486" w:hanging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Net  Increase (+) /</w:t>
              <w:br/>
              <w:t>Decrease (-)</w:t>
            </w:r>
          </w:p>
        </w:tc>
      </w:tr>
      <w:tr>
        <w:trPr>
          <w:trHeight w:val="77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1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18"/>
                <w:szCs w:val="18"/>
              </w:rPr>
              <w:t>(₹ in lakh )</w:t>
            </w:r>
          </w:p>
        </w:tc>
      </w:tr>
      <w:tr>
        <w:trPr>
          <w:trHeight w:val="77" w:hRule="atLeast"/>
        </w:trPr>
        <w:tc>
          <w:tcPr>
            <w:tcW w:w="411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77" w:hRule="atLeast"/>
        </w:trPr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TRANSACTIONS IN THE PUBLIC ACCOUNT – contd.</w:t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Heading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serve Funds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lang w:val="en-US" w:eastAsia="en-US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eserve Funds not bearing Interest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235</w:t>
            </w:r>
          </w:p>
        </w:tc>
        <w:tc>
          <w:tcPr>
            <w:tcW w:w="3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eneral And Other Reserve Funds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Total   8235                              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Gross</w:t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Cr.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20,693.36</w:t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5,365.21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</w:rPr>
              <w:t>17,008.30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1,99,050.27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78,356.9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Investments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Dr.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33,883.4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8" w:hanging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,713.00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52,596.44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-)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,713.0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Total  (b)  Reserve Funds not bearing Interest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ross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Cr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,65,351.9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,35,495.8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1,04,110.76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66,96,737.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7,31,385.0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Investments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4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</w:rPr>
              <w:t>Dr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rFonts w:eastAsia="Arial Unicode MS"/>
                <w:b/>
              </w:rPr>
              <w:t>33,22,841.8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2,18,713.00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35,41,554.8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2,18,713.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Total J.  Reserve Funds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Gross</w:t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Cr.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0,64,171.86</w:t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,67,651.79</w:t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2,34,895.02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67,96,928.63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Arial Unicode MS"/>
                <w:b/>
              </w:rPr>
              <w:t>7,32,756.77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nvestments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Dr.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,22,841.8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**)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18,713.00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5,41,554.83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18,713.0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Deposits and Advances </w:t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Heading7"/>
              <w:spacing w:lineRule="auto" w:line="240" w:before="40" w:after="0"/>
              <w:rPr/>
            </w:pPr>
            <w:r>
              <w:rPr/>
              <w:t>Deposits bearing Interest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8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posits of Local Funds</w:t>
            </w:r>
          </w:p>
        </w:tc>
        <w:tc>
          <w:tcPr>
            <w:tcW w:w="44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2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Deposits of State Transport Corporations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9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9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4</w:t>
            </w:r>
          </w:p>
        </w:tc>
        <w:tc>
          <w:tcPr>
            <w:tcW w:w="354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40" w:after="0"/>
              <w:rPr/>
            </w:pPr>
            <w:r>
              <w:rPr/>
              <w:t>Deposits of Other Autonomous Bodies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.3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.35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 833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.4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.4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2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Deposits</w:t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>
                <w:bCs/>
              </w:rPr>
            </w:pPr>
            <w:r>
              <w:rPr>
                <w:bCs/>
              </w:rPr>
              <w:t>National Defence Fund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90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9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>
                <w:bCs/>
              </w:rPr>
            </w:pPr>
            <w:r>
              <w:rPr>
                <w:bCs/>
              </w:rPr>
              <w:t>Deposits of Shipping Development Fund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48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48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3</w:t>
            </w:r>
          </w:p>
        </w:tc>
        <w:tc>
          <w:tcPr>
            <w:tcW w:w="3548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 xml:space="preserve">Deposits of Government Companies Corporations etc.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4.4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…  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4.47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6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Employees Family Pension Scheme 1971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.59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right"/>
              <w:rPr/>
            </w:pPr>
            <w:r>
              <w:rPr/>
              <w:t>…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.59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12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 xml:space="preserve">Field Deposits 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90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90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17</w:t>
            </w:r>
          </w:p>
        </w:tc>
        <w:tc>
          <w:tcPr>
            <w:tcW w:w="3548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Defined contribution Pension Scheme for Government employees.</w:t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5.18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9,206.4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8,546.68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24.97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9.7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20</w:t>
            </w:r>
          </w:p>
        </w:tc>
        <w:tc>
          <w:tcPr>
            <w:tcW w:w="3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iscellaneous Deposits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731.01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99.34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7.09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,233.26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02.25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834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,104.7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3" w:leader="none"/>
              </w:tabs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65,105.8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58,943.77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,266.7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,162.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(a)  Deposits bearing Interest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5,063.2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65,105.8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58,943.77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1,225.3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,162.0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71"/>
        <w:gridCol w:w="28"/>
        <w:gridCol w:w="3526"/>
        <w:gridCol w:w="450"/>
        <w:gridCol w:w="1512"/>
        <w:gridCol w:w="472"/>
        <w:gridCol w:w="1669"/>
        <w:gridCol w:w="314"/>
        <w:gridCol w:w="1446"/>
        <w:gridCol w:w="441"/>
        <w:gridCol w:w="542"/>
        <w:gridCol w:w="1347"/>
        <w:gridCol w:w="545"/>
        <w:gridCol w:w="632"/>
        <w:gridCol w:w="1256"/>
        <w:gridCol w:w="473"/>
      </w:tblGrid>
      <w:tr>
        <w:trPr>
          <w:trHeight w:val="77" w:hRule="atLeast"/>
        </w:trPr>
        <w:tc>
          <w:tcPr>
            <w:tcW w:w="41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eposits not bearing Interes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443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ivil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101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evenue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350.1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21.6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860.7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11.0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39.1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3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Security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30,662.6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6,286.21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4,510.7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32,438.1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,775.4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104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ivil Courts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2,91,152.6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6,65,258.1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6,57,150.6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2,99,260.1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8,107.4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riminal Courts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980.7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71.9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93.2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859.46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8.75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06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Personal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50,954.4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5,528.5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3,013.6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83,469.2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2,514.8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07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Trust Interest Fund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7.52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7.5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08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Public Works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4,087.7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24.9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6.6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4,096.1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8.3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109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lang w:val="fr-FR"/>
              </w:rPr>
            </w:pPr>
            <w:r>
              <w:rPr>
                <w:lang w:val="fr-FR"/>
              </w:rPr>
              <w:t>Forest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964.3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67.39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56.0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175.6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1.3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1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Other Departmental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74.0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74.0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3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for purchases etc., Abroad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.4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.4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5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received by Government Commercial Undertakin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50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50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6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under various Central and State A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65.99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8.2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0.4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83.83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7.8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7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for work done for Public bodies or Private Individu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7,862.16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2,198.7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2,275.75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7,785.15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,077.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8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of fees received by Government servants for work done for private bod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D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2.64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D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2.64</w:t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0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Deposits of Autonomous Districts and Regional Funds, Assam, Meghalaya and Mizoram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.21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.21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1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in Connection with Election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7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90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6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9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3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Deposits of Educational Institution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0.9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.8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4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0.3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.4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4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Unclaimed Deposits in the G.P. Fund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6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6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...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5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Unclaimed Savings Bank Deposit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.5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.5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Unclaimed Deposits in other Provident Fu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63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63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30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Provident Societies Liquidation Acc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 xml:space="preserve"> </w:t>
            </w:r>
            <w:r>
              <w:rPr/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7</w:t>
            </w:r>
          </w:p>
        </w:tc>
        <w:tc>
          <w:tcPr>
            <w:tcW w:w="472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left" w:pos="937" w:leader="none"/>
                <w:tab w:val="left" w:pos="1195" w:leader="none"/>
              </w:tabs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7</w:t>
            </w:r>
          </w:p>
        </w:tc>
        <w:tc>
          <w:tcPr>
            <w:tcW w:w="545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  <w:tab w:val="right" w:pos="523" w:leader="none"/>
              </w:tabs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800</w:t>
            </w:r>
          </w:p>
        </w:tc>
        <w:tc>
          <w:tcPr>
            <w:tcW w:w="35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Other Deposit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480.6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.39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1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01.01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.38</w:t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  <w:t>Total   8443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6,52,428.4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9,68,086.94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7,18,408.4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9,02,106.9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49,678.5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8</w:t>
            </w:r>
          </w:p>
        </w:tc>
        <w:tc>
          <w:tcPr>
            <w:tcW w:w="35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posits of Local Funds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bCs/>
              </w:rPr>
            </w:pPr>
            <w:r>
              <w:rPr>
                <w:bCs/>
              </w:rPr>
              <w:t>District Fund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.6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28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/>
              <w:t>…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.9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0.2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599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352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bCs/>
              </w:rPr>
            </w:pPr>
            <w:r>
              <w:rPr>
                <w:bCs/>
              </w:rPr>
              <w:t>Municipal Funds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5,681.5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0,139.62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9,510.1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6,311.0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370.5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465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3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s balances are under reconciliation with the departmental officers.</w:t>
            </w:r>
          </w:p>
        </w:tc>
      </w:tr>
      <w:tr>
        <w:trPr>
          <w:trHeight w:val="216" w:hRule="atLeast"/>
        </w:trPr>
        <w:tc>
          <w:tcPr>
            <w:tcW w:w="57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(**)</w:t>
            </w:r>
          </w:p>
        </w:tc>
        <w:tc>
          <w:tcPr>
            <w:tcW w:w="14653" w:type="dxa"/>
            <w:gridSpan w:val="15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₹</w:t>
            </w:r>
            <w:r>
              <w:rPr>
                <w:sz w:val="16"/>
                <w:szCs w:val="16"/>
              </w:rPr>
              <w:t>31,400.00 lakh both on Dr. and Cr. which was not included has since been added.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STATEMENT NO. 21 - DETAILED STATEMENT ON CONTINGENCY FUND AND OTHER PUBLIC ACCOUNT TRANSACTIONS – contd.</w:t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7"/>
        <w:gridCol w:w="11"/>
        <w:gridCol w:w="2345"/>
        <w:gridCol w:w="1155"/>
        <w:gridCol w:w="4"/>
        <w:gridCol w:w="2"/>
        <w:gridCol w:w="448"/>
        <w:gridCol w:w="11"/>
        <w:gridCol w:w="1515"/>
        <w:gridCol w:w="4"/>
        <w:gridCol w:w="436"/>
        <w:gridCol w:w="28"/>
        <w:gridCol w:w="4"/>
        <w:gridCol w:w="1391"/>
        <w:gridCol w:w="4"/>
        <w:gridCol w:w="563"/>
        <w:gridCol w:w="4"/>
        <w:gridCol w:w="2"/>
        <w:gridCol w:w="1460"/>
        <w:gridCol w:w="10"/>
        <w:gridCol w:w="406"/>
        <w:gridCol w:w="51"/>
        <w:gridCol w:w="10"/>
        <w:gridCol w:w="496"/>
        <w:gridCol w:w="4"/>
        <w:gridCol w:w="1518"/>
        <w:gridCol w:w="3"/>
        <w:gridCol w:w="534"/>
        <w:gridCol w:w="3"/>
        <w:gridCol w:w="3"/>
        <w:gridCol w:w="635"/>
        <w:gridCol w:w="4"/>
        <w:gridCol w:w="1246"/>
        <w:gridCol w:w="10"/>
        <w:gridCol w:w="451"/>
        <w:gridCol w:w="8"/>
        <w:gridCol w:w="3"/>
      </w:tblGrid>
      <w:tr>
        <w:trPr>
          <w:trHeight w:val="77" w:hRule="atLeast"/>
          <w:cantSplit w:val="true"/>
        </w:trPr>
        <w:tc>
          <w:tcPr>
            <w:tcW w:w="413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ead of Account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ening Balance as on</w:t>
              <w:br/>
              <w:t>1 April 2023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/>
              </w:rPr>
              <w:t>Receipt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Disbursements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osing Balance as on</w:t>
              <w:br/>
              <w:t>31 March 2024</w:t>
            </w:r>
          </w:p>
        </w:tc>
        <w:tc>
          <w:tcPr>
            <w:tcW w:w="236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Net Increase (+) /</w:t>
              <w:br/>
              <w:t>Decrease (-)</w:t>
            </w:r>
          </w:p>
        </w:tc>
      </w:tr>
      <w:tr>
        <w:trPr>
          <w:trHeight w:val="77" w:hRule="atLeast"/>
          <w:cantSplit w:val="true"/>
        </w:trPr>
        <w:tc>
          <w:tcPr>
            <w:tcW w:w="413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5" w:type="dxa"/>
            <w:gridSpan w:val="29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z w:val="18"/>
                <w:szCs w:val="18"/>
              </w:rPr>
              <w:t>(₹ in lakh )</w:t>
            </w:r>
          </w:p>
        </w:tc>
      </w:tr>
      <w:tr>
        <w:trPr>
          <w:trHeight w:val="77" w:hRule="atLeast"/>
        </w:trPr>
        <w:tc>
          <w:tcPr>
            <w:tcW w:w="412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)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93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288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491" w:type="dxa"/>
            <w:gridSpan w:val="8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TRANSACTIONS IN THE PUBLIC ACCOUNT – contd.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K.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eposits and Advances – concld.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  <w:i/>
                <w:iCs/>
              </w:rPr>
              <w:t>Deposits not bearing Interest – concld.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8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posits of Local Funds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>
                <w:bCs/>
              </w:rPr>
            </w:pPr>
            <w:r>
              <w:rPr>
                <w:bCs/>
              </w:rPr>
              <w:t>Funds of The ICAR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D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D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m)</w:t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>
                <w:bCs/>
              </w:rPr>
            </w:pPr>
            <w:r>
              <w:rPr>
                <w:bCs/>
              </w:rPr>
              <w:t>State Housing Boards Fund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.48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9.48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09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Panchayat Bodies Fund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0,647.18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06,058.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81,352.71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05,352.4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4,705.29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0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Education Fund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67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67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1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Medical and Charitable Fund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82.82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846.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90.81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38.81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55.99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12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Port and Marine Fund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34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4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76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2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8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120</w:t>
            </w:r>
          </w:p>
        </w:tc>
        <w:tc>
          <w:tcPr>
            <w:tcW w:w="35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Other Funds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47.94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817.8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04.64</w:t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/>
              <w:t>Cr.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61.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213.1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  8448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,36,876.16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9,17,865.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,21,261.05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Cr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33,481.0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+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96,604.9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9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Deposits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8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3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Subventions from Central Road Fund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728.22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091.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,819.22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091.00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20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Miscellaneous Deposit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0,338.66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9,005.4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0,187.25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9,156.88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8,818.22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23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National Mineral Exploration Trust </w:t>
            </w:r>
            <w:r>
              <w:rPr>
                <w:b/>
                <w:vertAlign w:val="superscript"/>
              </w:rPr>
              <w:t>(f)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88.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88.09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 5,288.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 5,288.09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8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Investment Account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85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85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  84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s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43,066.88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,45,096.4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50,187.25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37,976.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94,909.22</w:t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40" w:after="0"/>
              <w:rPr/>
            </w:pPr>
            <w:r>
              <w:rPr/>
              <w:t>Investment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40" w:after="0"/>
              <w:jc w:val="left"/>
              <w:rPr/>
            </w:pPr>
            <w:r>
              <w:rPr/>
              <w:t xml:space="preserve">Total (b) Deposits not bearing Interest  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ross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,32,371.50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6,31,049.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8,89,856.72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6,73,564.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,41,192.64</w:t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62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8"/>
              <w:spacing w:lineRule="auto" w:line="240" w:before="40" w:after="0"/>
              <w:rPr/>
            </w:pPr>
            <w:r>
              <w:rPr/>
              <w:t>Investment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Cs/>
              </w:rPr>
              <w:t>…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c)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dvances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0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ivil Advances</w:t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1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Forest Advance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1.33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1.33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2</w:t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Revenue Advances</w:t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24</w:t>
            </w:r>
          </w:p>
        </w:tc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24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3</w:t>
            </w:r>
          </w:p>
        </w:tc>
        <w:tc>
          <w:tcPr>
            <w:tcW w:w="35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Other Departmental Advances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.98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.98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before="0" w:after="1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Cs/>
          <w:sz w:val="18"/>
          <w:szCs w:val="1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9"/>
        <w:gridCol w:w="1786"/>
        <w:gridCol w:w="1787"/>
        <w:gridCol w:w="443"/>
        <w:gridCol w:w="1572"/>
        <w:gridCol w:w="433"/>
        <w:gridCol w:w="1377"/>
        <w:gridCol w:w="531"/>
        <w:gridCol w:w="1486"/>
        <w:gridCol w:w="443"/>
        <w:gridCol w:w="6"/>
        <w:gridCol w:w="495"/>
        <w:gridCol w:w="1539"/>
        <w:gridCol w:w="576"/>
        <w:gridCol w:w="522"/>
        <w:gridCol w:w="1352"/>
        <w:gridCol w:w="406"/>
      </w:tblGrid>
      <w:tr>
        <w:trPr>
          <w:trHeight w:val="77" w:hRule="atLeast"/>
        </w:trPr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4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Other Advances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3.43</w:t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3.4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otal  8550 /  </w:t>
            </w:r>
            <w:r>
              <w:rPr>
                <w:b/>
                <w:i/>
                <w:iCs/>
              </w:rPr>
              <w:t>Total (c)  Advances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93.9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93.9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…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3" w:hRule="atLeast"/>
        </w:trPr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otal K.  Deposits and Advances</w:t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ross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9,86,740.81</w:t>
            </w:r>
          </w:p>
        </w:tc>
        <w:tc>
          <w:tcPr>
            <w:tcW w:w="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9,96,155.17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2,48,800.49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7,34,095.49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,47,354.68</w:t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3" w:hRule="atLeast"/>
        </w:trPr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/>
              <w:t>Investment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0.8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spense and  Miscellaneous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uspense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Footnot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8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uspense Accounts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Footnot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y and Accounts Office – Suspense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518.87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54.4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76.00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34,340.4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21.56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Suspense Account (Civil)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173.95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,458.85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9,813.60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819.2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45.25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Cash settlement Suspense Account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52.62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52.6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bCs/>
              </w:rPr>
              <w:t>…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serve Bank Suspense – Headquarters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.80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0.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/>
            </w:pPr>
            <w:r>
              <w:rPr/>
              <w:t>110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Reserve Bank Suspense – Central Accounts Office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7,345.11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27.2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 13,468.72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,449.1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4,895.93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widowControl w:val="false"/>
              <w:spacing w:before="0" w:after="40"/>
              <w:jc w:val="right"/>
              <w:rPr/>
            </w:pPr>
            <w:r>
              <w:rPr/>
              <w:t>111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Departmental Adjusting Account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"/>
              </w:rPr>
              <w:t>(-) 0.05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Unicode MS"/>
              </w:rPr>
              <w:t>(-) 0.0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5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/>
            </w:pPr>
            <w:r>
              <w:rPr/>
              <w:t>112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/>
              <w:t>Tax Deducted at Source (TDS) Suspense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,962.2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9,901.4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7,353.65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66,509.98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,547.78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20"/>
              <w:contextualSpacing/>
              <w:jc w:val="right"/>
              <w:rPr/>
            </w:pPr>
            <w:r>
              <w:rPr/>
              <w:t>117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Transactions on behalf of the Reserve Bank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1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20"/>
              <w:contextualSpacing/>
              <w:jc w:val="right"/>
              <w:rPr/>
            </w:pPr>
            <w:r>
              <w:rPr/>
              <w:t>120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Additional Dearness Allowance Deposit Suspense Account (old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4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.6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2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A.I.S  Officers’ Group Insurance Scheme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2.37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.9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.39</w:t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6.85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48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0" w:after="20"/>
              <w:contextualSpacing/>
              <w:jc w:val="right"/>
              <w:rPr/>
            </w:pPr>
            <w:r>
              <w:rPr/>
              <w:t>129</w:t>
            </w:r>
          </w:p>
        </w:tc>
        <w:tc>
          <w:tcPr>
            <w:tcW w:w="3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Material Purchase settlement suspense Account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.04</w:t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contextualSpacing/>
              <w:jc w:val="right"/>
              <w:rPr>
                <w:rFonts w:eastAsia="Arial Unicode MS"/>
              </w:rPr>
            </w:pPr>
            <w:r>
              <w:rPr/>
              <w:t>…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.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otal 8658 /  </w:t>
            </w:r>
            <w:r>
              <w:rPr>
                <w:b/>
                <w:i/>
                <w:iCs/>
              </w:rPr>
              <w:t>Total (b) Suspense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,762.63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26,881.8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39,618.8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8,500.3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7,262.97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)</w:t>
            </w:r>
          </w:p>
        </w:tc>
        <w:tc>
          <w:tcPr>
            <w:tcW w:w="1475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Amount remitted to </w:t>
            </w:r>
            <w:r>
              <w:rPr>
                <w:sz w:val="18"/>
                <w:szCs w:val="18"/>
              </w:rPr>
              <w:t>National Mineral Exploration Trust (</w:t>
            </w:r>
            <w:r>
              <w:rPr>
                <w:rFonts w:eastAsia="Arial Unicode MS"/>
                <w:sz w:val="18"/>
                <w:szCs w:val="18"/>
              </w:rPr>
              <w:t>NMET) has been shown as deduct credit.</w:t>
            </w:r>
          </w:p>
        </w:tc>
      </w:tr>
      <w:tr>
        <w:trPr>
          <w:trHeight w:val="87" w:hRule="atLeast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Cs/>
              </w:rPr>
            </w:pPr>
            <w:r>
              <w:rPr>
                <w:bCs/>
              </w:rPr>
              <w:t>(m)</w:t>
            </w:r>
          </w:p>
        </w:tc>
        <w:tc>
          <w:tcPr>
            <w:tcW w:w="14754" w:type="dxa"/>
            <w:gridSpan w:val="16"/>
            <w:tcBorders/>
          </w:tcPr>
          <w:p>
            <w:pPr>
              <w:pStyle w:val="Normal"/>
              <w:spacing w:before="20" w:after="20"/>
              <w:contextualSpacing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Minus balances are under reconciliation with the departmental officers.</w:t>
            </w:r>
          </w:p>
        </w:tc>
      </w:tr>
    </w:tbl>
    <w:p>
      <w:pPr>
        <w:pStyle w:val="Normal"/>
        <w:widowControl w:val="false"/>
        <w:spacing w:before="20" w:after="20"/>
        <w:contextualSpacing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STATEMENT NO. 21 - DETAILED STATEMENT ON CONTINGENCY FUND AND OTHER PUBLIC ACCOUNT TRANSACTIONS – contd.</w:t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1"/>
        <w:gridCol w:w="6"/>
        <w:gridCol w:w="2397"/>
        <w:gridCol w:w="1158"/>
        <w:gridCol w:w="441"/>
        <w:gridCol w:w="1524"/>
        <w:gridCol w:w="6"/>
        <w:gridCol w:w="480"/>
        <w:gridCol w:w="6"/>
        <w:gridCol w:w="1490"/>
        <w:gridCol w:w="6"/>
        <w:gridCol w:w="532"/>
        <w:gridCol w:w="11"/>
        <w:gridCol w:w="1456"/>
        <w:gridCol w:w="19"/>
        <w:gridCol w:w="460"/>
        <w:gridCol w:w="6"/>
        <w:gridCol w:w="462"/>
        <w:gridCol w:w="6"/>
        <w:gridCol w:w="1549"/>
        <w:gridCol w:w="11"/>
        <w:gridCol w:w="556"/>
        <w:gridCol w:w="11"/>
        <w:gridCol w:w="486"/>
        <w:gridCol w:w="6"/>
        <w:gridCol w:w="1425"/>
        <w:gridCol w:w="6"/>
        <w:gridCol w:w="361"/>
        <w:gridCol w:w="11"/>
      </w:tblGrid>
      <w:tr>
        <w:trPr>
          <w:trHeight w:val="77" w:hRule="atLeast"/>
        </w:trPr>
        <w:tc>
          <w:tcPr>
            <w:tcW w:w="4192" w:type="dxa"/>
            <w:gridSpan w:val="4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Head of Account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ening Balance as on</w:t>
              <w:br/>
              <w:t>1 April 2023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i/>
              </w:rPr>
              <w:t>Receipts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Disbursements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losing Balance as on</w:t>
              <w:br/>
              <w:t>31 March 2024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Net Increase (+) / Decrease (-)</w:t>
            </w:r>
          </w:p>
        </w:tc>
      </w:tr>
      <w:tr>
        <w:trPr>
          <w:trHeight w:val="77" w:hRule="atLeast"/>
        </w:trPr>
        <w:tc>
          <w:tcPr>
            <w:tcW w:w="4192" w:type="dxa"/>
            <w:gridSpan w:val="4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7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(₹ in lakh )</w:t>
            </w:r>
          </w:p>
        </w:tc>
      </w:tr>
      <w:tr>
        <w:trPr>
          <w:trHeight w:val="77" w:hRule="atLeast"/>
        </w:trPr>
        <w:tc>
          <w:tcPr>
            <w:tcW w:w="41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288" w:hRule="atLeast"/>
        </w:trPr>
        <w:tc>
          <w:tcPr>
            <w:tcW w:w="631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526" w:type="dxa"/>
            <w:gridSpan w:val="5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  <w:bCs/>
              </w:rPr>
              <w:t>TRANSACTIONS IN THE PUBLIC ACCOUNT – concld.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c)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Other Accounts – concld.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b/>
                <w:b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  <w:vertAlign w:val="superscript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0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heques and Bills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/>
            </w:pPr>
            <w:r>
              <w:rPr/>
              <w:t>103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Departmental Cheques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3.96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626.78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58.09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5.2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.69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/>
            </w:pPr>
            <w:r>
              <w:rPr/>
              <w:t>104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Treasury Cheques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Cr.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3,52,116.79</w:t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2,66,00,362.92</w:t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2,64,27,115.00</w:t>
            </w:r>
          </w:p>
        </w:tc>
        <w:tc>
          <w:tcPr>
            <w:tcW w:w="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46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Cr.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5,25,364.7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  <w:t>1,73,247.92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lang w:val="fr-FR"/>
              </w:rPr>
            </w:pPr>
            <w:r>
              <w:rPr>
                <w:lang w:val="fr-FR"/>
              </w:rPr>
              <w:t>105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lang w:val="fr-FR"/>
              </w:rPr>
            </w:pPr>
            <w:r>
              <w:rPr>
                <w:lang w:val="fr-FR"/>
              </w:rPr>
              <w:t>I.R.L.A. Cheques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4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4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</w:rPr>
            </w:pPr>
            <w:r>
              <w:rPr>
                <w:b/>
              </w:rPr>
              <w:t>Total 867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C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3,51,410.36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66,02,989.7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64,29,673.09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C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5,24,726.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vertAlign w:val="superscript"/>
                <w:lang w:val="fr-FR"/>
              </w:rPr>
            </w:pPr>
            <w:r>
              <w:rPr>
                <w:rFonts w:eastAsia="Arial Unicode MS"/>
                <w:b/>
                <w:vertAlign w:val="superscript"/>
                <w:lang w:val="fr-FR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+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73,316.61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1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al Balance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/>
            </w:pPr>
            <w:r>
              <w:rPr/>
              <w:t>101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Civil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8.55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8.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Total 867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208.5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208.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2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Cash Imprest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/>
            </w:pPr>
            <w:r>
              <w:rPr/>
              <w:t>101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Civil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0.45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.15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0.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.15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Total 867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90.4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…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.15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10.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-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0.1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3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sh Balance Investment Account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20" w:after="20"/>
              <w:contextualSpacing/>
              <w:jc w:val="right"/>
              <w:rPr/>
            </w:pPr>
            <w:r>
              <w:rPr/>
              <w:t>101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/>
            </w:pPr>
            <w:r>
              <w:rPr/>
              <w:t>Cash Balance Investment Account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/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91,999.38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4,58,585.1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3,80,922.04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/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,14,336.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2" w:hanging="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22,336.90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Total 867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,91,999.3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,84,58,585.1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,03,80,922.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7,14,336.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72" w:hanging="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-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,22,336.90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4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curity Deposits made by Government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101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Security Deposits made by Government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/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3.1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/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3.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tal 8674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83.11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83.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Total (c) Other Accounts – 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vestment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7,91,999.38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,84,58,585.1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,03,80,922.0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7,14,336.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-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9,22,336.90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Heading7"/>
              <w:spacing w:lineRule="auto" w:line="240" w:before="40" w:after="0"/>
              <w:jc w:val="right"/>
              <w:rPr>
                <w:bCs/>
              </w:rPr>
            </w:pPr>
            <w:r>
              <w:rPr>
                <w:bCs/>
              </w:rPr>
              <w:t>Other Items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50,228.25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66,02,989.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64,29,693.24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23,524.7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72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73,296.46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d)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/>
              <w:t>Accounts with Governments of Foreign Countrie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9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Heading7"/>
              <w:spacing w:lineRule="auto" w:line="240"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ccounts with Governments of other Countri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t>Burma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jc w:val="right"/>
              <w:rPr>
                <w:lang w:val="fr-FR"/>
              </w:rPr>
            </w:pPr>
            <w:r>
              <w:rPr>
                <w:lang w:val="fr-FR"/>
              </w:rPr>
              <w:t>Cr.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18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val="fr-FR"/>
              </w:rPr>
            </w:pPr>
            <w:r>
              <w:rPr>
                <w:b/>
                <w:bCs/>
                <w:vertAlign w:val="superscript"/>
                <w:lang w:val="fr-FR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lang w:val="fr-FR"/>
              </w:rPr>
            </w:pPr>
            <w:r>
              <w:rPr>
                <w:lang w:val="fr-FR"/>
              </w:rPr>
              <w:t>Cr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akistan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Dr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2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Dr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Total  8679 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3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widowControl w:val="false"/>
        <w:spacing w:before="40" w:after="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40" w:after="40"/>
        <w:rPr>
          <w:b/>
          <w:b/>
        </w:rPr>
      </w:pPr>
      <w:r>
        <w:rPr>
          <w:b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37"/>
        <w:gridCol w:w="2397"/>
        <w:gridCol w:w="1158"/>
        <w:gridCol w:w="441"/>
        <w:gridCol w:w="1530"/>
        <w:gridCol w:w="486"/>
        <w:gridCol w:w="1496"/>
        <w:gridCol w:w="543"/>
        <w:gridCol w:w="1475"/>
        <w:gridCol w:w="466"/>
        <w:gridCol w:w="468"/>
        <w:gridCol w:w="1560"/>
        <w:gridCol w:w="567"/>
        <w:gridCol w:w="492"/>
        <w:gridCol w:w="1431"/>
        <w:gridCol w:w="372"/>
      </w:tblGrid>
      <w:tr>
        <w:trPr>
          <w:trHeight w:val="77" w:hRule="atLeast"/>
        </w:trPr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(6)</w:t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 (d)  Accounts  with Governments of Foreign Countries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3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2" w:right="-72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  <w:t>Total L. Suspense and Miscellaneous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Investment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7,91,999.38</w:t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</w:rPr>
              <w:t>7,84,58,585.14</w:t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,03,80,922.04</w:t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7,14,336.28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-)</w:t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,22,336.90</w:t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Other Items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,41,465.28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69,29,871.54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,66,69,312.11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Cr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,02,024.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vertAlign w:val="superscript"/>
              </w:rPr>
            </w:pPr>
            <w:r>
              <w:rPr>
                <w:rFonts w:eastAsia="Arial Unicode MS"/>
                <w:b/>
                <w:vertAlign w:val="superscript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(+)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,60,559.43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  <w:t>Remittance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ney Orders and Other Remittanc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782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sh Remittances and adjustments between officers rendering accounts to the same Accounts Officer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ash Remittances between Treasuries and Currency Chest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.03</w:t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C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Public Works Remittanc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467.54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467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est Remittanc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70.84</w:t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70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mittances of Government Commercial Undertaking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06.28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vertAlign w:val="superscript"/>
              </w:rPr>
            </w:pPr>
            <w:r>
              <w:rPr>
                <w:rFonts w:eastAsia="Arial Unicode MS"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06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Reserve Bank of India Remittanc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0.9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vertAlign w:val="superscript"/>
              </w:rPr>
            </w:pPr>
            <w:r>
              <w:rPr>
                <w:rFonts w:eastAsia="Arial Unicode MS"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  <w:bCs/>
              </w:rPr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0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Other Departmental Remittances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2</w:t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scellaneous Remittances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.69</w:t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.6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  878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177.7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177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 (a) Money Orders and other Remittances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177.7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177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nter Government Adjustment Accounts</w:t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/>
                <w:i/>
                <w:iCs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3</w:t>
            </w:r>
          </w:p>
        </w:tc>
        <w:tc>
          <w:tcPr>
            <w:tcW w:w="3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ter State Suspense  Account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71.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 0.17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-) 5,570.21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Dr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7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(+)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70.04</w:t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b/>
                <w:i/>
                <w:iCs/>
              </w:rPr>
              <w:t xml:space="preserve">Total   </w:t>
            </w:r>
            <w:r>
              <w:rPr>
                <w:b/>
                <w:bCs/>
              </w:rPr>
              <w:t>8793</w:t>
            </w:r>
            <w:r>
              <w:rPr>
                <w:b/>
                <w:i/>
                <w:iCs/>
              </w:rPr>
              <w:t xml:space="preserve"> / (b)  Inter Government Adjustment Accounts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71.8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(-) 0.1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 xml:space="preserve">(-) </w:t>
            </w:r>
            <w:r>
              <w:rPr>
                <w:rFonts w:eastAsia="Arial Unicode MS"/>
                <w:b/>
                <w:bCs/>
              </w:rPr>
              <w:t>5,570.2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.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70.04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b/>
              </w:rPr>
              <w:t xml:space="preserve">Total M.  </w:t>
            </w:r>
            <w:r>
              <w:rPr>
                <w:b/>
                <w:lang w:val="fr-FR"/>
              </w:rPr>
              <w:t>Remittances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04,749.5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</w:rPr>
              <w:t>(-) 0.1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</w:rPr>
              <w:t xml:space="preserve">(-) </w:t>
            </w:r>
            <w:r>
              <w:rPr>
                <w:rFonts w:eastAsia="Arial Unicode MS"/>
                <w:b/>
                <w:lang w:val="fr-FR"/>
              </w:rPr>
              <w:t>5,570.2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lang w:val="fr-FR"/>
              </w:rPr>
            </w:pPr>
            <w:r>
              <w:rPr>
                <w:rFonts w:eastAsia="Arial Unicode MS"/>
                <w:b/>
                <w:bCs/>
                <w:lang w:val="fr-FR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179.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+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570.04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  <w:t>TOTAL PART III – PUBLIC ACCOUNT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1439" w:leader="none"/>
              </w:tabs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7,46,404.9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11,53,38,363.9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vertAlign w:val="superscript"/>
                <w:lang w:val="fr-FR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lang w:val="fr-FR"/>
              </w:rPr>
            </w:pPr>
            <w:r>
              <w:rPr>
                <w:rFonts w:eastAsia="Arial Unicode MS"/>
                <w:b/>
                <w:lang w:val="fr-FR"/>
              </w:rPr>
              <w:t>11,53,77,742.1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b/>
                <w:b/>
                <w:bCs/>
                <w:sz w:val="18"/>
                <w:szCs w:val="18"/>
                <w:vertAlign w:val="superscript"/>
                <w:lang w:val="fr-FR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1439" w:leader="none"/>
              </w:tabs>
              <w:spacing w:before="0" w:after="4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7,07,026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ind w:left="-58" w:hanging="0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rFonts w:eastAsia="Arial Unicode MS"/>
                <w:b/>
                <w:bCs/>
                <w:vertAlign w:val="superscript"/>
              </w:rPr>
              <w:t>(#)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(-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9,378.21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88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Grand total as per the absolute figure is ₹8,70,70,26,77,365.91.</w:t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</w:r>
          </w:p>
        </w:tc>
        <w:tc>
          <w:tcPr>
            <w:tcW w:w="14882" w:type="dxa"/>
            <w:gridSpan w:val="15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Grand total as rounded off from absolute figure in lakh is ₹87,07,026.77.</w:t>
            </w:r>
          </w:p>
        </w:tc>
      </w:tr>
      <w:tr>
        <w:trPr>
          <w:trHeight w:val="77" w:hRule="atLeast"/>
        </w:trPr>
        <w:tc>
          <w:tcPr>
            <w:tcW w:w="63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#)</w:t>
            </w:r>
          </w:p>
        </w:tc>
        <w:tc>
          <w:tcPr>
            <w:tcW w:w="14882" w:type="dxa"/>
            <w:gridSpan w:val="15"/>
            <w:tcBorders/>
          </w:tcPr>
          <w:p>
            <w:pPr>
              <w:pStyle w:val="Normal"/>
              <w:jc w:val="both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ffers from rounding off of absolute figure by ₹0.05 lakh. </w:t>
            </w:r>
          </w:p>
        </w:tc>
      </w:tr>
    </w:tbl>
    <w:p>
      <w:pPr>
        <w:pStyle w:val="Normal"/>
        <w:widowControl w:val="false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40" w:after="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EMENT NO. 21 - DETAILED STATEMENT ON CONTINGENCY FUND AND OTHER PUBLIC ACCOUNT TRANSACTIONS – cont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TO STATEMENT NO.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ysis of Suspense Balances and Remittance Balanc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84"/>
        <w:gridCol w:w="3595"/>
        <w:gridCol w:w="1559"/>
        <w:gridCol w:w="1370"/>
        <w:gridCol w:w="49"/>
        <w:gridCol w:w="3402"/>
        <w:gridCol w:w="1527"/>
        <w:gridCol w:w="25"/>
        <w:gridCol w:w="265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l.</w:t>
            </w:r>
          </w:p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No.</w:t>
            </w:r>
          </w:p>
        </w:tc>
        <w:tc>
          <w:tcPr>
            <w:tcW w:w="4279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Head of Account</w:t>
              <w:br/>
              <w:t>Ministry/ Department with which pending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Balance as on 31 March 2024</w:t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Nature of transaction in brief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Earliest year from which pending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Impact of outstanding on</w:t>
              <w:br/>
              <w:t>Cash balanc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Dr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Cr.</w:t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>(₹ in lakh)</w:t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)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uspense and  Miscellaneous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8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spense Accou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44,649.06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3,149.40</w:t>
            </w:r>
            <w:r>
              <w:rPr>
                <w:b/>
                <w:bCs/>
                <w:vertAlign w:val="superscript"/>
              </w:rPr>
              <w:t>(*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 and Accounts Office – 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34,426.69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2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National Highways Bengaluru CPAO and other PAO claims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3-94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On settlement – Cash balance will increase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/>
              <w:t>00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No Descrip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1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AO – New Delh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,582.6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.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Payments made by State Government to Central Government Civil pensioners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9-10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4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AO – Chann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sz w:val="18"/>
              </w:rPr>
            </w:pPr>
            <w:r>
              <w:rPr/>
              <w:t>0.8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AO – Karnata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7,843.7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4.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6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AO Other Pla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0.37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0.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...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uspense Account (Civil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</w:rPr>
            </w:pPr>
            <w:r>
              <w:rPr>
                <w:b/>
              </w:rPr>
              <w:t>2,051.2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70.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Includes DAA suspense railway and defence pension claims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1990-92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No Impact on Cash balance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0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No Descrip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68.4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4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Unclassified 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.99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5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Cheques Cancelled but Pa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90.9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20" w:after="2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0" w:after="0"/>
              <w:jc w:val="right"/>
              <w:rPr/>
            </w:pPr>
            <w:r>
              <w:rPr/>
              <w:t>06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Other miscellaneous item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38.0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51,201.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2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No Impact on Cash balance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07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Accounts With Railway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314.0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0.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08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Account With Defen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38.9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11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Account With Accountant Gener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6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12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HBA 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315.3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13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MCA 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8.31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30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Treasury Suspen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.36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0.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35</w:t>
            </w:r>
          </w:p>
        </w:tc>
        <w:tc>
          <w:tcPr>
            <w:tcW w:w="35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OB Suspens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911.08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80.14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bCs/>
              </w:rPr>
              <w:t>Amounts booked by the treasury without details.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  <w:tc>
          <w:tcPr>
            <w:tcW w:w="26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*)</w:t>
            </w:r>
          </w:p>
        </w:tc>
        <w:tc>
          <w:tcPr>
            <w:tcW w:w="148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0" w:after="48"/>
              <w:rPr/>
            </w:pPr>
            <w:r>
              <w:rPr>
                <w:bCs/>
                <w:sz w:val="18"/>
                <w:szCs w:val="18"/>
              </w:rPr>
              <w:t>Differs from rounding off of absolute figure by ₹0.06  lak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4"/>
        <w:gridCol w:w="3594"/>
        <w:gridCol w:w="6"/>
        <w:gridCol w:w="1553"/>
        <w:gridCol w:w="1410"/>
        <w:gridCol w:w="9"/>
        <w:gridCol w:w="3401"/>
        <w:gridCol w:w="12"/>
        <w:gridCol w:w="1539"/>
        <w:gridCol w:w="17"/>
        <w:gridCol w:w="2638"/>
      </w:tblGrid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)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102-4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Other Miscellaneous Item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36.18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1,220.92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8" w:after="48"/>
              <w:jc w:val="center"/>
              <w:rPr>
                <w:bCs/>
              </w:rPr>
            </w:pPr>
            <w:r>
              <w:rPr/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-6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/>
            </w:pPr>
            <w:r>
              <w:rPr/>
              <w:t>Other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/>
            </w:pPr>
            <w:r>
              <w:rPr/>
              <w:t>51.99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>
                <w:b/>
                <w:b/>
              </w:rPr>
            </w:pPr>
            <w:r>
              <w:rPr>
                <w:b/>
              </w:rPr>
              <w:t>CSSA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2,053.83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1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/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/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3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>
                <w:b/>
                <w:b/>
              </w:rPr>
            </w:pPr>
            <w:r>
              <w:rPr>
                <w:b/>
              </w:rPr>
              <w:t>Reserve Bank Suspense Headquarter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80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</w:rPr>
            </w:pPr>
            <w:r>
              <w:rPr/>
              <w:t>2003-04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8" w:after="48"/>
              <w:rPr/>
            </w:pPr>
            <w:r>
              <w:rPr/>
              <w:t>On clearance –  cash balance will decrease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4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01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PAO – New Delhi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Cs/>
              </w:rPr>
            </w:pPr>
            <w:r>
              <w:rPr>
                <w:bCs/>
              </w:rPr>
              <w:t>0.5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5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/>
            </w:pPr>
            <w:r>
              <w:rPr/>
              <w:t>06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Other PAO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Cs/>
              </w:rPr>
            </w:pPr>
            <w:r>
              <w:rPr>
                <w:bCs/>
              </w:rPr>
              <w:t>0.25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6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>
                <w:bCs/>
              </w:rPr>
            </w:pPr>
            <w:r>
              <w:rPr>
                <w:bCs/>
              </w:rPr>
              <w:t>Accounts with Railways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pacing w:before="48" w:after="48"/>
              <w:jc w:val="right"/>
              <w:rPr/>
            </w:pPr>
            <w:r>
              <w:rPr/>
              <w:t>…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7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spacing w:before="48" w:after="48"/>
              <w:rPr>
                <w:b/>
                <w:b/>
              </w:rPr>
            </w:pPr>
            <w:r>
              <w:rPr>
                <w:b/>
              </w:rPr>
              <w:t>Reserve Bank Suspense - Central Accounts Offic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22" w:leader="none"/>
                <w:tab w:val="left" w:pos="1340" w:leader="none"/>
              </w:tabs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5,906.15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56.97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 xml:space="preserve">AG Karnataka Inter-Government transactions claims settled in other states on behalf of GOK 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before="48" w:after="48"/>
              <w:rPr/>
            </w:pPr>
            <w:r>
              <w:rPr/>
              <w:t>No impact on cash balance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48" w:after="48"/>
              <w:contextualSpacing/>
              <w:jc w:val="center"/>
              <w:rPr/>
            </w:pPr>
            <w:r>
              <w:rPr/>
              <w:t>28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48" w:after="48"/>
              <w:rPr>
                <w:b/>
                <w:b/>
              </w:rPr>
            </w:pPr>
            <w:r>
              <w:rPr>
                <w:b/>
              </w:rPr>
              <w:t>Departmental Adjusting Accoun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1222" w:leader="none"/>
                <w:tab w:val="left" w:pos="1340" w:leader="none"/>
              </w:tabs>
              <w:spacing w:before="48" w:after="48"/>
              <w:jc w:val="right"/>
              <w:rPr>
                <w:b/>
                <w:b/>
              </w:rPr>
            </w:pPr>
            <w:r>
              <w:rPr>
                <w:b/>
              </w:rPr>
              <w:t>0.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48" w:after="4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6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638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2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2        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  <w:t>Tax Deducted at Source (TDS) Suspense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3.6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583.65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Income tax credits received from treasuries and other sources to be settled with ZAO/CBDT.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15-16</w:t>
            </w:r>
          </w:p>
        </w:tc>
        <w:tc>
          <w:tcPr>
            <w:tcW w:w="2638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On clearance – decrease in cash balance.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2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  <w:t>Transactions On Behalf Of The Reserve Bank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0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2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Additional Dearness Allowance Deposit Suspense Accoun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.6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.I.S. Officer’s Group Insurance Scheme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6.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…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djustment of contribution and final payment of AIS Officer’s Group Insurance Scheme pending with M/o Home Affairs New Delhi.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/>
            </w:pPr>
            <w:r>
              <w:rPr/>
              <w:t>On clearance – increase in cash balance.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terial Purchase Settlement Suspense Accoun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0.04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mittances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96" w:after="96"/>
              <w:contextualSpacing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96" w:after="96"/>
              <w:jc w:val="right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a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lang w:bidi="hi-IN"/>
              </w:rPr>
              <w:t>Money orders and other remittance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right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4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STATEMENT NO. 21 - DETAILED STATEMENT ON CONTINGENCY FUND AND OTHER PUBLIC ACCOUNT TRANSACTIONS – contd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TO STATEMENT NO.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ysis of Suspense Balances and Remittance Balanc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84"/>
        <w:gridCol w:w="3598"/>
        <w:gridCol w:w="1559"/>
        <w:gridCol w:w="1369"/>
        <w:gridCol w:w="40"/>
        <w:gridCol w:w="9"/>
        <w:gridCol w:w="3400"/>
        <w:gridCol w:w="11"/>
        <w:gridCol w:w="1515"/>
        <w:gridCol w:w="40"/>
        <w:gridCol w:w="263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l.</w:t>
            </w:r>
          </w:p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No.</w:t>
            </w:r>
          </w:p>
        </w:tc>
        <w:tc>
          <w:tcPr>
            <w:tcW w:w="4282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Head of Account</w:t>
              <w:br/>
              <w:t>Ministry/ Department with which pending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Balance as on 31 March 2024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Nature of transaction in brief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Earliest year from which pending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Impact of outstanding on</w:t>
              <w:br/>
              <w:t>Cash balanc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2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Dr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</w:rPr>
              <w:t>Cr.</w:t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2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>(₹ in lakh)</w:t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8" w:after="48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1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7)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782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</w:rPr>
              <w:t>Cash Remittances and adjustments between officers rendering accounts to the same Accounts Offic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,00,103.77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26.01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Cash Remittances between Treasuries and currency ches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…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9.03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Public Works Remittan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7,297.21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29.66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Forest Remittan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373.35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50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Remittances Of Govt. Commercial Undertakin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151.09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.81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Reserve Bank Of India Remittan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40.91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Other Departmental Remittan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.52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Cs/>
                <w:lang w:bidi="hi-IN"/>
              </w:rPr>
            </w:pPr>
            <w:r>
              <w:rPr>
                <w:b/>
                <w:bCs/>
                <w:iCs/>
                <w:lang w:bidi="hi-IN"/>
              </w:rPr>
              <w:t>Miscellaneous Remittan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9.69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b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bidi="hi-IN"/>
              </w:rPr>
              <w:t>Inter Government Adjustment Accou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96" w:after="96"/>
              <w:contextualSpacing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snapToGrid w:val="false"/>
              <w:spacing w:before="96" w:after="96"/>
              <w:jc w:val="right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8793</w:t>
            </w:r>
          </w:p>
        </w:tc>
        <w:tc>
          <w:tcPr>
            <w:tcW w:w="35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96" w:after="96"/>
              <w:contextualSpacing/>
              <w:rPr>
                <w:b/>
                <w:b/>
              </w:rPr>
            </w:pPr>
            <w:r>
              <w:rPr>
                <w:b/>
              </w:rPr>
              <w:t>Inter State Suspense Accoun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contextualSpacing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76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…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contextualSpacing/>
              <w:jc w:val="both"/>
              <w:rPr>
                <w:bCs/>
              </w:rPr>
            </w:pPr>
            <w:r>
              <w:rPr>
                <w:bCs/>
              </w:rPr>
              <w:t>Adjustment of Pension payments to the pensioners of Other States settled in Karnataka.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contextualSpacing/>
              <w:jc w:val="center"/>
              <w:rPr>
                <w:bCs/>
              </w:rPr>
            </w:pPr>
            <w:r>
              <w:rPr>
                <w:bCs/>
              </w:rPr>
              <w:t>2015-16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96" w:after="96"/>
              <w:contextualSpacing/>
              <w:rPr>
                <w:bCs/>
              </w:rPr>
            </w:pPr>
            <w:r>
              <w:rPr>
                <w:bCs/>
              </w:rPr>
              <w:t>On clearance – cash balance will increase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before="40" w:after="40"/>
        <w:jc w:val="center"/>
        <w:rPr>
          <w:b/>
          <w:b/>
        </w:rPr>
      </w:pPr>
      <w:r>
        <w:rPr>
          <w:b/>
          <w:bCs/>
          <w:sz w:val="24"/>
          <w:szCs w:val="24"/>
        </w:rPr>
        <w:t>~~~</w:t>
      </w:r>
    </w:p>
    <w:p>
      <w:pPr>
        <w:pStyle w:val="Normal"/>
        <w:widowControl w:val="false"/>
        <w:spacing w:before="40" w:after="4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8" w:bottom="810"/>
      <w:pgNumType w:start="3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60</w:t>
    </w:r>
    <w:r>
      <w:rPr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Univers;Arial" w:hAnsi="Univers;Arial" w:cs="Univers;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outlineLvl w:val="1"/>
    </w:pPr>
    <w:rPr>
      <w:rFonts w:ascii="Univers;Arial" w:hAnsi="Univers;Arial" w:cs="Univers;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ascii="Univers;Arial" w:hAnsi="Univers;Arial" w:cs="Univers;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Univers;Arial" w:hAnsi="Univers;Arial" w:cs="Univers;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Univers;Arial" w:hAnsi="Univers;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60" w:after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40" w:before="60" w:after="0"/>
      <w:outlineLvl w:val="6"/>
    </w:pPr>
    <w:rPr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40" w:before="60" w:after="0"/>
      <w:jc w:val="right"/>
      <w:outlineLvl w:val="7"/>
    </w:pPr>
    <w:rPr>
      <w:b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;Arial" w:hAnsi="Univers;Arial" w:cs="Univers;Arial"/>
      <w:b w:val="false"/>
      <w:i w:val="false"/>
      <w:sz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Univers;Arial" w:hAnsi="Univers;Arial" w:cs="Univers;Arial"/>
      <w:b/>
      <w:i w:val="false"/>
      <w:sz w:val="20"/>
      <w:u w:val="none"/>
    </w:rPr>
  </w:style>
  <w:style w:type="character" w:styleId="WW8Num17z0">
    <w:name w:val="WW8Num17z0"/>
    <w:qFormat/>
    <w:rPr>
      <w:rFonts w:ascii="Univers;Arial" w:hAnsi="Univers;Arial" w:cs="Univers;Arial"/>
      <w:b w:val="false"/>
      <w:i w:val="false"/>
      <w:sz w:val="1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;Arial" w:hAnsi="Univers;Arial" w:cs="Univers;Arial"/>
      <w:b/>
      <w:i w:val="false"/>
      <w:sz w:val="16"/>
      <w:u w:val="none"/>
    </w:rPr>
  </w:style>
  <w:style w:type="character" w:styleId="WW8Num21z0">
    <w:name w:val="WW8Num21z0"/>
    <w:qFormat/>
    <w:rPr>
      <w:rFonts w:ascii="Univers;Arial" w:hAnsi="Univers;Arial" w:cs="Univers;Arial"/>
      <w:b/>
      <w:i w:val="false"/>
      <w:sz w:val="1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Univers;Arial" w:hAnsi="Univers;Arial" w:cs="Univers;Arial"/>
      <w:b/>
      <w:i w:val="false"/>
      <w:sz w:val="16"/>
      <w:u w:val="none"/>
    </w:rPr>
  </w:style>
  <w:style w:type="character" w:styleId="WW8Num30z0">
    <w:name w:val="WW8Num30z0"/>
    <w:qFormat/>
    <w:rPr>
      <w:rFonts w:ascii="Univers;Arial" w:hAnsi="Univers;Arial" w:cs="Univers;Arial"/>
      <w:b w:val="false"/>
      <w:i w:val="false"/>
      <w:sz w:val="16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4z0">
    <w:name w:val="WW8NumSt4z0"/>
    <w:qFormat/>
    <w:rPr>
      <w:rFonts w:ascii="Univers;Arial" w:hAnsi="Univers;Arial" w:cs="Univers;Arial"/>
      <w:b/>
      <w:i w:val="false"/>
      <w:sz w:val="16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Univers;Arial" w:hAnsi="Univers;Arial" w:cs="Univers;Arial"/>
      <w:b/>
      <w:sz w:val="16"/>
    </w:rPr>
  </w:style>
  <w:style w:type="character" w:styleId="FooterChar">
    <w:name w:val="Footer Char"/>
    <w:qFormat/>
    <w:rPr>
      <w:lang w:bidi="ar-SA"/>
    </w:rPr>
  </w:style>
  <w:style w:type="character" w:styleId="BodyText3Char">
    <w:name w:val="Body Text 3 Char"/>
    <w:basedOn w:val="DefaultParagraphFont"/>
    <w:qFormat/>
    <w:rPr/>
  </w:style>
  <w:style w:type="character" w:styleId="Heading1Char">
    <w:name w:val="Heading 1 Char"/>
    <w:qFormat/>
    <w:rPr>
      <w:rFonts w:ascii="Univers;Arial" w:hAnsi="Univers;Arial" w:cs="Univers;Arial"/>
      <w:b/>
      <w:sz w:val="18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/>
    <w:rPr>
      <w:rFonts w:ascii="Univers;Arial" w:hAnsi="Univers;Arial" w:cs="Univers;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40" w:before="40" w:after="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Univers;Arial" w:hAnsi="Univers;Arial" w:cs="Univers;Arial"/>
      <w:b/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pBdr>
        <w:top w:val="single" w:sz="6" w:space="1" w:color="000000"/>
      </w:pBdr>
      <w:ind w:left="-360" w:right="-630" w:hanging="0"/>
    </w:pPr>
    <w:rPr>
      <w:rFonts w:ascii="Univers;Arial" w:hAnsi="Univers;Arial" w:cs="Univers;Arial"/>
      <w:b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ind w:left="-540" w:hanging="0"/>
      <w:jc w:val="both"/>
    </w:pPr>
    <w:rPr>
      <w:rFonts w:ascii="Univers;Arial" w:hAnsi="Univers;Arial" w:cs="Univers;Arial"/>
      <w:bCs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5:17:00Z</dcterms:created>
  <dc:creator>AAD</dc:creator>
  <dc:description/>
  <cp:keywords/>
  <dc:language>en-US</dc:language>
  <cp:lastModifiedBy>admin</cp:lastModifiedBy>
  <cp:lastPrinted>2024-10-25T16:16:00Z</cp:lastPrinted>
  <dcterms:modified xsi:type="dcterms:W3CDTF">2024-11-15T05:56:00Z</dcterms:modified>
  <cp:revision>578</cp:revision>
  <dc:subject>FINANCE ACCOUNTS</dc:subject>
  <dc:title>STATEMENT_16</dc:title>
</cp:coreProperties>
</file>